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Heading"/>
        <w:ind w:right="-1" w:hanging="0"/>
        <w:rPr/>
      </w:pPr>
      <w:r>
        <w:rPr/>
        <w:t>Бердянський машинобудівний коледж</w:t>
      </w:r>
    </w:p>
    <w:p>
      <w:pPr>
        <w:pStyle w:val="Heading"/>
        <w:ind w:right="-1" w:hanging="0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 8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jc w:val="center"/>
        <w:rPr/>
      </w:pPr>
      <w:r>
        <w:rPr/>
        <w:t xml:space="preserve">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>Тема:  Волейбол.</w:t>
      </w:r>
    </w:p>
    <w:p>
      <w:pPr>
        <w:pStyle w:val="Normal"/>
        <w:ind w:right="-1" w:hanging="0"/>
        <w:jc w:val="both"/>
        <w:rPr/>
      </w:pPr>
      <w:r>
        <w:rPr/>
        <w:t xml:space="preserve">Завдання: 1. Вдосконалення  техніки прийому – передачі м’яча   зверху та знизу 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</w:t>
      </w:r>
      <w:r>
        <w:rPr/>
        <w:t xml:space="preserve">двома руками.     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/>
      </w:pPr>
      <w:r>
        <w:rPr/>
        <w:t xml:space="preserve">             </w:t>
      </w:r>
      <w:r>
        <w:rPr/>
        <w:t>2. Вдосконалення техніки подачі м’яча, прийому м’яча після подачі.</w:t>
      </w:r>
    </w:p>
    <w:p>
      <w:pPr>
        <w:pStyle w:val="Normal"/>
        <w:ind w:right="-1" w:hanging="0"/>
        <w:jc w:val="both"/>
        <w:rPr/>
      </w:pPr>
      <w:r>
        <w:rPr/>
        <w:t xml:space="preserve">                  </w:t>
      </w:r>
      <w:r>
        <w:rPr/>
        <w:t>3. Вдосконалення техніки нападаючого удару, блокування.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/>
      </w:pPr>
      <w:r>
        <w:rPr/>
        <w:t xml:space="preserve">             </w:t>
      </w:r>
      <w:r>
        <w:rPr/>
        <w:t>4. Сприяння розвитку спритності, швидк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  <w:t>Навчальна мета: оволодіти технікою виконання елементів волейболу, знати правила змагань з  волейболу, набуття студентами  елементарних знань щодо використання засобів фізичної культури в повсякденному житті, особистої гігієни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  <w:t>Оздоровча мета: підвищення рівня фізичної підготовленості, поліпшення стану здоров</w:t>
      </w:r>
      <w:r>
        <w:rPr>
          <w:rFonts w:eastAsia="Symbol" w:cs="Symbol" w:ascii="Symbol" w:hAnsi="Symbol"/>
        </w:rPr>
        <w:t></w:t>
      </w:r>
      <w:r>
        <w:rPr/>
        <w:t>я, формування навичок  самостійних занять фізичними вправами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Виховна мета:  виховання свідомого ставлення до занять фізичною культурою, морально – вольових та психологічних якостей особист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Тип заняття – удосконалення у виконанн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Місце проведення – спортивна зала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Спортивний інвентар: м’ячі волейбольні, сітка волейбольна, скакалки, секундомір, перекладин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Література. Мовчан О.М.  Навчальна програма з фізичного виховання для вищих навчальних закладів України 1 – 2 рівнів акредитації. 2003 р. А.П.Демчишин, Ю.М.Панишко  “Підготовка юних волейболістів ”.</w:t>
      </w:r>
    </w:p>
    <w:p>
      <w:pPr>
        <w:pStyle w:val="2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6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6629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на носках, н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 та зовнішній  стороні стопи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в русі: колові рухи руками вперед і назад; стрибки почергово на лівій і правій нозі; ходьба випадами з відведенням рук в сторон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2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04" w:right="-1" w:hanging="0"/>
              <w:jc w:val="both"/>
              <w:rPr/>
            </w:pPr>
            <w:r>
              <w:rPr/>
              <w:t xml:space="preserve">2.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 xml:space="preserve">Вдосконалення техніки прийому-передачі м’яча зверху та знизу двома руками. 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" w:hanging="360"/>
              <w:jc w:val="both"/>
              <w:rPr/>
            </w:pPr>
            <w:r>
              <w:rPr/>
              <w:t>Прийом-передача м’яча на місц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а в русі в парах та трійках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" w:hanging="360"/>
              <w:jc w:val="both"/>
              <w:rPr/>
            </w:pPr>
            <w:r>
              <w:rPr/>
              <w:t>Прийом-передача м’яча в стрибку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ля сітки в парах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техніки подачі м’яча, прийому м’яча післ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дача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иконання подач з місц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одачі м’яча в різні зони (із завданням)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</w:t>
            </w:r>
            <w:r>
              <w:rPr/>
              <w:t>Прийом м’яча післ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Прийом м’яча з подачі в зонах 5,     6, 1, спрямовуючи м’яч в зону 3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Прийом і передача м’яча з подачі в зону 3 для розігрування комбінації в три торк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Гравець зони 6 приймає м’яч від того, хто подає, передає його в зону 3, звідти м’яч спрямовується в зону 4, а потім через сітку на місце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нападаючого удару, блокування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/>
            </w:pPr>
            <w:r>
              <w:rPr/>
              <w:t>Ударний рух по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у. Студент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иймають стійку – ноги нарізно, ліва попереду (для правши). М’яч на долоні лівої руки, випрямленої вперед – вгору. Праву руку, зігнуту в ліктьовому суглобі, відводять назад за голову для замаху, а потім виконують удар по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у, збиваючи його з долоні, направляючи вперед – вниз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Нападаючий удар із зон 4, 3, 2 з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соких та середніх переда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ибрати місце і визначити час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иб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Розміщення рук над сіткою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лежно від місця, де в даний момент спинився м’яч і способів нападаючого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Блокування нападаючого удар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диночне блокування прямого нападаючого удару в зонах 4, 3, 2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спритності, швидкості при проведенні двосторонньої 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3.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</w:t>
            </w: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переда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 підкиданням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ісля переміщення необхідно зробити зупинку і виконати передачу з місця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узгодженістю рухів ніг, тулуба та рук при виконанні прийому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виконанням ударного руху по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ходом до м’яча, ударом по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ибок виконується вертикально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ибок блокуючого виконується пізніше, ніж стрибок нападаючого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виконанням елементів волейбол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значити кращих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Комплекс ЗРВ № 2</w:t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  <w:t xml:space="preserve">                            </w:t>
      </w:r>
      <w:r>
        <w:rPr/>
        <w:t>Викладач:                                              В.О.Николай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5:58:00Z</dcterms:created>
  <dc:creator>Admin</dc:creator>
  <dc:description/>
  <cp:keywords/>
  <dc:language>en-US</dc:language>
  <cp:lastModifiedBy>Fizruk</cp:lastModifiedBy>
  <dcterms:modified xsi:type="dcterms:W3CDTF">2018-10-24T12:37:00Z</dcterms:modified>
  <cp:revision>5</cp:revision>
  <dc:subject/>
  <dc:title/>
</cp:coreProperties>
</file>